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GRIGLIA PER IL RINFORZO DELLA PAVIMENTAZIONE BITUMINOSA</w:t>
      </w:r>
    </w:p>
    <w:p>
      <w:pPr>
        <w:pStyle w:val="Header"/>
        <w:tabs>
          <w:tab w:val="clear" w:pos="4819"/>
          <w:tab w:val="clear" w:pos="9638"/>
        </w:tabs>
        <w:spacing w:before="240" w:after="0"/>
        <w:rPr/>
      </w:pPr>
      <w:r>
        <w:rPr/>
        <w:t>Fornitura e posa in opera di geogriglia tessuta accoppiata ad un geotessile nontessuto leggero, tipo PAVIROCK TPF 50/50 o equivalente, per il rinforzo</w:t>
      </w:r>
      <w:r>
        <w:rPr>
          <w:color w:val="FF6600"/>
        </w:rPr>
        <w:t xml:space="preserve"> </w:t>
      </w:r>
      <w:r>
        <w:rPr/>
        <w:t>in applicazioni stradali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a geogriglia dovrà essere in poliestere ad alto modulo con punto di fusione di circa 260°C ed avere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imensione della maglia: 50/45 mm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Resistenza a trazione MD (UNI EN ISO 10319): 55.0 kN/m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Resistenza a trazione CMD (UNI EN ISO 10319): 55.0 kN/m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Resistenza a trazione MD al 2% di deformazione (UNI EN ISO 10319): 10.0 kN/m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Resistenza a trazione MD al 5% di deformazione (UNI EN ISO 10319): 20.0 kN/m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eformazione a rottura MD (UNI EN ISO 10319): 10%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eformazione a rottura CMD (UNI EN ISO 10319): 10%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La geogriglia dovrà essere marcata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e delle relative tolleranze indicate in scheda tecnica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La geogriglia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composito per il rinforzo della pavimentazione bituminosa</w:t>
        <w:tab/>
        <w:t>€/mq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1:00Z</dcterms:created>
  <dc:creator>Gaetano Butticè</dc:creator>
  <dc:description/>
  <cp:keywords/>
  <dc:language>en-US</dc:language>
  <cp:lastModifiedBy>Dario Carnevali</cp:lastModifiedBy>
  <dcterms:modified xsi:type="dcterms:W3CDTF">2015-03-30T16:40:00Z</dcterms:modified>
  <cp:revision>6</cp:revision>
  <dc:subject/>
  <dc:title>FELTRO SINTETICO DA 200 g/mq</dc:title>
</cp:coreProperties>
</file>